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NI ODJEL ZA GOSPODARSTVO, POLJOPRIVREDU I TURIZ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dodjelu potpore za sudjelovanje na sajmovima, izložbama i predavanjima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 promociju i brendiranje proizvoda i uslug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ćinski vlasnik/c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i naziv sajma (ime, mjesto, država, datum, organizator), opis izložaka na sajmu, te opis ciljeva izlag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činak sudjelovanja na sajmu na poslovanje poduzetnika izraženo u brojkama i postotku (npr. povećanje obujma prodaje, povećanje prihoda, novi kupci, porast zaposlenosti i sl.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izacija, zakup, uređenje i opremanje izložbenog prostor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ak ulaznica, prijevoza (karte), smještaja (najviše 3 zvjezdice), benzina i autocest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promidžbenih materijala, brošura, kataloga, letaka, web i facebook stranica, te dizajn logotipa tvrtke i/ili proizvod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ija sajmova u Gradu Karlovca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am prostora, opreme i tehničke oprem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idžbeni materijali, troškovi oglašavanja i promocij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štitarska služb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za sudjelovanje na sajmovima, izložbama i predavanjima može iznositi 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do 50% prihvatljivih troškova, najviše 10.000 kn, </w:t>
      </w:r>
      <w:r>
        <w:rPr>
          <w:rFonts w:cs="Arial" w:ascii="Arial" w:hAnsi="Arial"/>
          <w:sz w:val="22"/>
          <w:szCs w:val="22"/>
          <w:highlight w:val="yellow"/>
        </w:rPr>
        <w:t xml:space="preserve">a za organizaciju sajmova u Gradu Karlovca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20.000,00 kn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lno i potpuno ispunjen obrazac zahtjeva, uz preporuku ispunjavanja putem računal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ica račun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zavoda za statistiku za trgovačka društva, odnosno izvadak iz obrtnog registra za obrtnik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vlasnike obrta potrebna je kopija osobne iskaznice,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sudionike sajmova fotografije sa sajmova, a za promidžbu primjeri promidžbenih materijala te oglasni materijal (tisak ili digitalni oblik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glasnost o korištenju podataka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  <w:r>
        <w:rPr>
          <w:rFonts w:cs="Arial" w:ascii="Arial" w:hAnsi="Arial"/>
          <w:sz w:val="22"/>
          <w:szCs w:val="22"/>
          <w:lang w:val="de-DE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1:04:00Z</dcterms:created>
  <dc:creator>vlasta</dc:creator>
  <dc:description/>
  <cp:keywords/>
  <dc:language>en-US</dc:language>
  <cp:lastModifiedBy>Vesna Vinovrški</cp:lastModifiedBy>
  <cp:lastPrinted>2018-02-26T09:21:00Z</cp:lastPrinted>
  <dcterms:modified xsi:type="dcterms:W3CDTF">2019-01-18T07:53:00Z</dcterms:modified>
  <cp:revision>15</cp:revision>
  <dc:subject/>
  <dc:title>ZAGREBAČKA ŽUPANIJA</dc:title>
</cp:coreProperties>
</file>