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NI ODJEL ZA GOSPODARSTVO, POLJOPRIVREDU I TURIZ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izradu projektnih prijedloga za sufinanciranje iz E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ćinski vlasnik/ca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ojekta s aktivnostima i ciljevima provedbe te financijskim iznos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činak izrade projektnih prijedloga (povećanje prihoda, dobivena sredstava iz EU fondova i sl.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a za konzultante (izrada projektnih prijedloga i popunjavanje prijavnih obrazaca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poslovnih planova, studija izvedivosti kao i ostale dokumentacije potrebne za kandidiranje na natječaj za korištenje sredstava iz EU fondov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oškovi projektno – tehničke dokumentacije vezane za investicijski projekt koji se prijavljuje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za izradu projektnih prijedlog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10.000 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lno i potpuno ispunjen obrazac zahtjeva, uz preporuku ispunjavanja putem računal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račun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zavoda za statistiku za trgovačka društva, odnosno izvadak iz obrtnog registra za obrtnik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vlasnike obrta potrebna je kopija osobne iskaznice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38:00Z</dcterms:created>
  <dc:creator>vlasta</dc:creator>
  <dc:description/>
  <cp:keywords/>
  <dc:language>en-US</dc:language>
  <cp:lastModifiedBy>Vesna Vinovrški</cp:lastModifiedBy>
  <cp:lastPrinted>2018-02-26T09:21:00Z</cp:lastPrinted>
  <dcterms:modified xsi:type="dcterms:W3CDTF">2019-01-18T07:52:00Z</dcterms:modified>
  <cp:revision>13</cp:revision>
  <dc:subject/>
  <dc:title>ZAGREBAČKA ŽUPANIJA</dc:title>
</cp:coreProperties>
</file>