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NI ODJEL ZA GOSPODARSTVO, POLJOPRIVREDU I TURIZA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edukaciju poduzetni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ćinski vlasnik/c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2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i puni naziv završene edukacije s troškov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oj osoba koje su završile edukaciju i učinak edukacije na poslovanje poduzetnika izraženo u brojkama i postotku (npr. povećanje obujma prodaje, povećanje prihoda, novi proizvodi, novi kupci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financiranje stručnog osposobljavanja i edukacije kadrova u bilo kojoj djelatnosti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za edukaciju poduzetnik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10.0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račun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potrebna je kopija osobne iskaznic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vrda o završenoj edukaciji ako se kao trošak navodi izobrazba vezana uz osnovnu djelatnost ili informatičko obrazovanj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  <w:r>
        <w:rPr>
          <w:rFonts w:cs="Arial" w:ascii="Arial" w:hAnsi="Arial"/>
          <w:sz w:val="22"/>
          <w:szCs w:val="22"/>
          <w:lang w:val="de-DE"/>
        </w:rPr>
        <w:t xml:space="preserve"> </w:t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56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1-18T07:52:00Z</dcterms:modified>
  <cp:revision>13</cp:revision>
  <dc:subject/>
  <dc:title>ZAGREBAČKA ŽUPANIJA</dc:title>
</cp:coreProperties>
</file>