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3591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PUBLIKA HRVATSKA</w:t>
      </w:r>
    </w:p>
    <w:p>
      <w:pPr>
        <w:pStyle w:val="Normal"/>
        <w:jc w:val="both"/>
        <w:rPr/>
      </w:pPr>
      <w:r>
        <w:rPr/>
        <w:t>KARLOVAČKA ŽUPANIJA</w:t>
        <w:tab/>
        <w:tab/>
        <w:tab/>
        <w:tab/>
        <w:tab/>
        <w:tab/>
      </w:r>
    </w:p>
    <w:tbl>
      <w:tblPr>
        <w:tblW w:w="56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47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1950" cy="39052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" t="-68" r="-7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AD KARLOVA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VNI ODJEL ZA GOSPODARSTVO, POLJOPRIVREDU I TURIZA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HTJEV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dodjelu potpore za podmirenje inicijalnih troškova pokretanja gospodarske aktivnosti poduzetnika početni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yellow"/>
        </w:rPr>
        <w:t>! PREPORUČA SE  POPUNITI  ELEKTRONSKIM  PUTEM  NA RAČUNALU !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0"/>
        <w:gridCol w:w="641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CI O PODNOSITELJU ZAHTJE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podnositel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jedište (adresa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a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li je adresa sjedišta tvrtke/obrta na području Gradske četvrti Zvijezda?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A               b) 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ebivališta za obrtnike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ični broj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B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k registracije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brt    b) trgovačko društvo    c) zadruga    d) udrug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) fizičke osobe u slobodnom zanimanj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jelatnost (prema NKD 2007) naziv i oznaka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subjekta malog gospodarstva i pretežite djelat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i godina osniv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upan broj zaposleni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o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e i prezime, funkcija)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/mobitel, telefaks, e-mail, we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ovna ban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ćinski vlasnik/ca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li je vlasnik tvrtke/obrta mladi poduzetnik početnik? (do najviše 35 godina starosti)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              b) 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li je podnositelj u sustavu PDV-a? (zaokružiti)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              b) 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aganje sufinancirano iz drugih izvora/ Izvor/ Iznos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65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CI O PROJEKTU </w:t>
            </w:r>
          </w:p>
        </w:tc>
      </w:tr>
      <w:tr>
        <w:trPr>
          <w:trHeight w:val="1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projekta s aktivnostima i ciljevima provedbe te financijskim iznosi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ki opis i funkcija nabavljenih strojeva i opreme, uređenja poslovnog prostora i ostalih troškov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inak nabavke i ugradnje strojeva i opreme, uređenja poslovnog prostora i ostalih troškova na poslovanje poduzetnika izraženo u brojkama i postotku (npr. proširenje asortimana, povećanje obujma prodaje, povećanje prihoda, novi kupci, porast zaposlenosti i sl.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334"/>
        <w:gridCol w:w="651"/>
        <w:gridCol w:w="683"/>
        <w:gridCol w:w="13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II.</w:t>
            </w:r>
          </w:p>
        </w:tc>
        <w:tc>
          <w:tcPr>
            <w:tcW w:w="9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CI FINANCIJSKOG PLANA PROJEKT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a financir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kn (bez PDV-a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kn (s PDV-om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% od ukupnog s PDV-om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ita sredst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Očekivani udio Grad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i prihodi (navesti koj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oškovi prema namje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ecifikacija troškova prema namje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Razvrstati tražena sredstva po ponuđenoj namjeni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rana sredstva u kn (bez PDV-a)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rana sredstva u kn (s PDV-om)</w:t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ava IT i ostale opreme, alata, inventara, mobilnih uređaja, zaštitnih sredsta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eđenje poslovnog prostora (građevinski radovi, instalacijski radovi, radovi unutrašnjeg uređenj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ava namještaja i oprem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ava sirovina i repromaterija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sluge vezane na izradu novih proizvod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zrada poslovnog plana, marketinškog plana, konzultantske usluge, dopunska izobrazba vezana uz osnovnu djelatnost i informatičko obrazovanje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estiranje opreme i strojev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rada mrežne stranice i vizualnog identitet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škovi zakupa poslovnog prostora (za najviše 3 mjeseca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škovi oglašavanja i promidžb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jigovodstvene usluge (za najviše 3 mjeseca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ava gospodarskog vozila (novog ili rabljenog kupljenog od ovlaštenih trgovaca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i troškovi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*</w:t>
      </w:r>
      <w:r>
        <w:rPr>
          <w:rFonts w:cs="Arial" w:ascii="Arial" w:hAnsi="Arial"/>
          <w:b/>
          <w:sz w:val="22"/>
          <w:szCs w:val="22"/>
          <w:highlight w:val="yellow"/>
        </w:rPr>
        <w:t>NAPOMENA</w:t>
      </w:r>
      <w:r>
        <w:rPr>
          <w:rFonts w:cs="Arial" w:ascii="Arial" w:hAnsi="Arial"/>
          <w:sz w:val="22"/>
          <w:szCs w:val="22"/>
          <w:highlight w:val="yellow"/>
        </w:rPr>
        <w:t xml:space="preserve">: Očekivani udio Grada može iznositi </w:t>
      </w:r>
      <w:r>
        <w:rPr>
          <w:rFonts w:cs="Arial" w:ascii="Arial" w:hAnsi="Arial"/>
          <w:b/>
          <w:sz w:val="22"/>
          <w:szCs w:val="22"/>
          <w:highlight w:val="yellow"/>
        </w:rPr>
        <w:t>do 70% prihvatljivih troškova, najviše 20.000 kn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highlight w:val="yellow"/>
        </w:rPr>
        <w:t>ukoliko se radi o mladom poduzetniku početniku (do 35 godina) do 80% prihvatljivih troškova, najviše 25.000,00 kn, a ukoliko se radi o poduzetniku početniku koji će svoju djelatnost obavljati u staroj gradskoj jezgri – Zvijezdi još dodatnih 5.000,00 k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ACIJA KOJA SE PRILAŽE UZ ZAHTJEV - KONTROLNA LISTA (zaokružiti priložen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kumenti koji se trebaju dostaviti uz Obrazac zahtjeva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vilno i potpuno ispunjen obrazac zahtjeva, uz preporuku ispunjavanja putem računala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ješenje o upisu u odgovarajući registar upis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liku ugovora o otvaranju poslovnog računa (IBAN transakcijski račun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ačuni koji glase na prijavitelja za troškove dozvoljene za svaku traženu prihvatljivu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aktivnost iz članka 4. Pravilnika. Računi kojima se dokazuje namjensko korištenje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otpore ne smiju se koristiti za pravdanje potpora drugih davatelja. Računi za sve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otpore moraju biti iz tekuće godine osim za poduzetnika početnike kojima se priznaju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računi iz tekuće godine i prethodne godine od datuma otvaranja tvrtke. Računi z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rijavitelje koji posluju kao fizičke osobe moraju biti na ime i prezime fizičke osob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zvod žiro računa kojim se dokazuje izvršeno plaćanje troškova. Plaćanje gotovinom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ozvoljeno je u iznosu do 5.000,00 kn uz račun na ime tvrtke. Nalog za plaćanje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kompenzacije, cesije, leasing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su prihvatljivi </w:t>
            </w:r>
            <w:r>
              <w:rPr>
                <w:rFonts w:cs="Arial" w:ascii="Arial" w:hAnsi="Arial"/>
                <w:sz w:val="22"/>
                <w:szCs w:val="22"/>
              </w:rPr>
              <w:t xml:space="preserve">dokazi plaćanja.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o je račun plaćen u EUR ima, iznos u zahtjevu mora biti prikazan u kunama na dan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laćanja računa, kojeg mora dati ili ovjeriti poslovna banka koja je plaćanje izvršila, 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naziv kupljene opreme s opisom mora biti na hrvatskom jeziku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blica računa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adak iz knjigovodstvene evidencije kojim se dokazuje upis kupljene opreme u osnovn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redstva obrta, trgovačkog društva, zadruge, udruge ili slobodnog zanimanja,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lika JOPPD obrasca za mjesec koji prethodi podnošenju zahtjeva ili potpisanu izjavu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a tvrtka nije obveznik predaje JOPPD obrasca ili da tvrtka još nije imala obvezu predaje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JOPPD obrasc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lika obavijesti o razvrstavanju poslovnog subjekta prema NKD-u 2007. Državnog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zavoda za statistiku za trgovačka društva, odnosno izvadak iz obrtnog registra z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obrtnike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vrda Porezne uprave o nepostojanju duga prema državi ne starija od 30 dana od podnošenja zahtjeva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spunjen obrazac Izjave o nepostojanju duga prema zaposlenicima prijaviteljima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unjen obrazac Izjave o korištenim potporama male vrijednosti koji obuhvaća sve dodijeljene potpore iz javnih izvor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unjen obrazac Izjave o nepostojanju dvostrukog financiranja istih troškov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spunjen obrazac Izjave o poslovanju poduzetnika početnika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tražitelje potpora za podmirenje inicijalnih troškova pokretanja gospodarske aktivnosti poduzetnika početnika iz područja ponude smještajnih objekata i objekata za prehranu potrebna je sljedeća dodatna dokumentacija: Preslika Rješenja o ispunjavanju minimalnih uvjeta za vrstu i kategoriju ugostiteljskog i /ili turističkog objekt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Za mlade poduzetnike početnike i vlasnike obrta potrebna je kopija osobne iskaznic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poduzetnike početnike potrebna je potvrda HR MIO o prijavi zaposlenj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opravdavanje troškova za uređenje poslovnog prostora potreban je dokaz o vlasništvu (vlasnički list) odnosno ugovor o najmu/zakupu ovjeren kod javnog bilježnika te fotografije prostor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opravdavanje troškova najma potreban je ugovor o najmu ovjeren kod javnog bilježnika. Neprihvatljiv je podnositelj zahtjeva/korisnik potpore povezan i/ili vlasničkim odnosima ili upravljačkim pravima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vrda o prijavi na mirovinsko osiguranje iz evidencije HZMO-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nabavu gospodarskog vozila kopija prometne knjižice koja glasi na tvrtku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dokumentacija svih ulaganja / troškova (strojevi, oprema, uređenje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glasnost o korištenju podataka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koliko je prijavitelj udruga ili zadruga na odgovarajući način se primjenjuje Zakon o udrugama i Zakon o zadrugama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ija mora biti priložena navedenim redoslijedom, ostraničena i uvezana u jedinstvenu  cjelinu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prihvatljivi su računi za robe i usluge dobavljača / izvođača s kojima je podnositelj Zahtjeva/korisnik potpore povezan vlasničkim ili upravljačkim odnosima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 potrebi, Upravni odjel za gospodarstvo, poljoprivredu i turizam može zatražiti i dodatnu dokumentaciju i obrazloženja o čemu će izvijestiti tražitelja potpore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0"/>
        <w:gridCol w:w="61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OBA PODNOSITELJA ZAHTJE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govorna osoba podnositelja prijave svojim potpisom potvrđuje da je upoznata s odredbama Natječaja o bespovratnim potporama z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ticanje razvoja poduzetništva</w:t>
            </w:r>
            <w:r>
              <w:rPr>
                <w:rFonts w:cs="Arial" w:ascii="Arial" w:hAnsi="Arial"/>
                <w:sz w:val="22"/>
                <w:szCs w:val="22"/>
              </w:rPr>
              <w:t xml:space="preserve"> i da su podaci navedeni u prijavi istinit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nositelj Zahtjeva suglasan je da se njegovi podaci mogu objavljivati na mrežnim stranicama i službenom glasilu Grada Karlovca, a u svrhu radi koje su prikupljeni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e i prezime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ja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jesto i datum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P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pis odgovorne osobe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Zahtjev za dodjelu potpore dostavlja se na propisanom obrascu </w:t>
      </w:r>
      <w:r>
        <w:rPr>
          <w:rFonts w:cs="Arial" w:ascii="Arial" w:hAnsi="Arial"/>
          <w:sz w:val="22"/>
          <w:szCs w:val="22"/>
          <w:lang w:val="de-DE"/>
        </w:rPr>
        <w:t xml:space="preserve">uz pripadajuću dokumentaciju </w:t>
      </w:r>
      <w:r>
        <w:rPr>
          <w:rFonts w:cs="Arial" w:ascii="Arial" w:hAnsi="Arial"/>
          <w:kern w:val="2"/>
          <w:sz w:val="22"/>
          <w:szCs w:val="22"/>
        </w:rPr>
        <w:t xml:space="preserve">Upravnom odjelu za </w:t>
      </w:r>
      <w:r>
        <w:rPr>
          <w:rFonts w:cs="Arial" w:ascii="Arial" w:hAnsi="Arial"/>
          <w:sz w:val="22"/>
          <w:szCs w:val="22"/>
        </w:rPr>
        <w:t>gospodarstvo, poljoprivredu i turizam</w:t>
      </w:r>
      <w:r>
        <w:rPr>
          <w:rFonts w:cs="Arial" w:ascii="Arial" w:hAnsi="Arial"/>
          <w:kern w:val="2"/>
          <w:sz w:val="22"/>
          <w:szCs w:val="22"/>
        </w:rPr>
        <w:t xml:space="preserve">. Zahtjev se može dostaviti i poštom preporučeno na adresu: 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Grad Karlovac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 xml:space="preserve">Upravni odjel za </w:t>
      </w:r>
      <w:r>
        <w:rPr>
          <w:rFonts w:cs="Arial" w:ascii="Arial" w:hAnsi="Arial"/>
          <w:b/>
          <w:sz w:val="22"/>
          <w:szCs w:val="22"/>
        </w:rPr>
        <w:t>gospodarstvo, poljoprivredu i turizam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Ulica I. Banjavčića 9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47000 Karlovac</w:t>
      </w:r>
    </w:p>
    <w:p>
      <w:pPr>
        <w:pStyle w:val="Normal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ili osobnom dostavom u Pisarnicu Grada Karlovca, Ulica I. Banjavčića 9, 47000 Karlovac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 xml:space="preserve">Rok </w:t>
      </w:r>
      <w:r>
        <w:rPr>
          <w:rFonts w:cs="Arial" w:ascii="Arial" w:hAnsi="Arial"/>
          <w:sz w:val="22"/>
          <w:szCs w:val="22"/>
        </w:rPr>
        <w:t xml:space="preserve">za dostavu prijave je </w:t>
      </w:r>
      <w:r>
        <w:rPr>
          <w:rFonts w:cs="Arial" w:ascii="Arial" w:hAnsi="Arial"/>
          <w:b/>
          <w:sz w:val="22"/>
          <w:szCs w:val="22"/>
        </w:rPr>
        <w:t>30. 11. 2019</w:t>
      </w:r>
      <w:r>
        <w:rPr>
          <w:rFonts w:cs="Arial" w:ascii="Arial" w:hAnsi="Arial"/>
          <w:sz w:val="22"/>
          <w:szCs w:val="22"/>
        </w:rPr>
        <w:t xml:space="preserve">. godine ili do </w:t>
      </w:r>
      <w:r>
        <w:rPr>
          <w:rFonts w:cs="Arial" w:ascii="Arial" w:hAnsi="Arial"/>
          <w:b/>
          <w:sz w:val="22"/>
          <w:szCs w:val="22"/>
        </w:rPr>
        <w:t>utroška proračunskih sredstava</w:t>
      </w:r>
      <w:r>
        <w:rPr>
          <w:rFonts w:cs="Arial" w:ascii="Arial" w:hAnsi="Arial"/>
          <w:sz w:val="22"/>
          <w:szCs w:val="22"/>
        </w:rPr>
        <w:t xml:space="preserve"> predviđenih za ovu namjenu.</w:t>
      </w:r>
      <w:r>
        <w:rPr>
          <w:rFonts w:cs="Arial" w:ascii="Arial" w:hAnsi="Arial"/>
          <w:sz w:val="22"/>
          <w:szCs w:val="22"/>
          <w:lang w:val="de-DE"/>
        </w:rPr>
        <w:t xml:space="preserve"> 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Obrasci za prijavu i tekst Javnog poziva objavljeni su na službenoj web stranici Grada Karlovca (</w:t>
      </w:r>
      <w:hyperlink r:id="rId4">
        <w:r>
          <w:rPr>
            <w:rStyle w:val="InternetLink"/>
            <w:rFonts w:cs="Arial" w:ascii="Arial" w:hAnsi="Arial"/>
            <w:kern w:val="2"/>
            <w:sz w:val="22"/>
            <w:szCs w:val="22"/>
          </w:rPr>
          <w:t>www.karlovac.hr</w:t>
        </w:r>
      </w:hyperlink>
      <w:r>
        <w:rPr>
          <w:rFonts w:cs="Arial" w:ascii="Arial" w:hAnsi="Arial"/>
          <w:kern w:val="2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Informacije i obrasci mogu se dobiti u Upravnom odjelu za </w:t>
      </w:r>
      <w:r>
        <w:rPr>
          <w:rFonts w:cs="Arial" w:ascii="Arial" w:hAnsi="Arial"/>
          <w:sz w:val="22"/>
          <w:szCs w:val="22"/>
        </w:rPr>
        <w:t xml:space="preserve">gospodarstvo, poljoprivredu i turizam </w:t>
      </w:r>
      <w:r>
        <w:rPr>
          <w:rFonts w:cs="Arial" w:ascii="Arial" w:hAnsi="Arial"/>
          <w:kern w:val="2"/>
          <w:sz w:val="22"/>
          <w:szCs w:val="22"/>
        </w:rPr>
        <w:t xml:space="preserve">Grada Karlovca, Trg bana J. Jelačića 1, (prizemno soba br. 6), 47000 Karlovac, uz predhodnu najavu na broj telefona 047/628 181 ili putem e-pošte na: </w:t>
      </w:r>
      <w:hyperlink r:id="rId5">
        <w:r>
          <w:rPr>
            <w:rStyle w:val="InternetLink"/>
            <w:rFonts w:cs="Arial" w:ascii="Arial" w:hAnsi="Arial"/>
            <w:kern w:val="2"/>
            <w:sz w:val="22"/>
            <w:szCs w:val="22"/>
          </w:rPr>
          <w:t>vesna.vinovrski@karlovac.hr</w:t>
        </w:r>
      </w:hyperlink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ab/>
        <w:tab/>
        <w:t xml:space="preserve"> </w:t>
        <w:tab/>
        <w:t xml:space="preserve"> </w:t>
      </w:r>
    </w:p>
    <w:sectPr>
      <w:footerReference w:type="default" r:id="rId6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karlovac.hr/" TargetMode="External"/><Relationship Id="rId5" Type="http://schemas.openxmlformats.org/officeDocument/2006/relationships/hyperlink" Target="mailto:vesna.vinovrski@karlovac.h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8:14:00Z</dcterms:created>
  <dc:creator>vlasta</dc:creator>
  <dc:description/>
  <cp:keywords/>
  <dc:language>en-US</dc:language>
  <cp:lastModifiedBy>Vesna Vinovrški</cp:lastModifiedBy>
  <cp:lastPrinted>2018-02-26T09:21:00Z</cp:lastPrinted>
  <dcterms:modified xsi:type="dcterms:W3CDTF">2019-02-05T12:53:00Z</dcterms:modified>
  <cp:revision>32</cp:revision>
  <dc:subject/>
  <dc:title>ZAGREBAČKA ŽUPANIJA</dc:title>
</cp:coreProperties>
</file>