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unapređenje konkurentnosti uslužnih djelatnosti u turiz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) fizičke osobe u slobodnom zanimanj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) fizičke osobe koje pružaju usluge u turizm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ategorizacija objek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 (ne odnosi se na fizičke osob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/ Žiro-raču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aganje sufinancirano iz drugih izvora/ Izvor/ Izno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jekta s aktivnostima i ciljevima provedbe te financijskim iznos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nak otvaranja novih smještajnih jedinica (povećanje ponude, povećanje kvalitete, novi sadržaji, porast noćenja i sl.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, obnova i uređenje smještajnih kapaciteta i pratećih sadržaja u cilju otvaranja novih smještajnih jedinica na području Grada Karlovca, povećanja broja kreveta i/ili povećanja standarda i kvalitete (dostizanje više kategorije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ođenje dodatnih sadržaja (wellness program, vanjski bazeni, sportsko – rekreacijski i/ili tematski turistički sadržaji, vanjske terase, zimski vrtovi, vertikalni vrtovi, zeleni krovov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iranje i provedba novih paket aranž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zrada promidžbenih materijala (prospekti, karte, filmovi, brošure, web i facebook stranice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razvoj turističkih proizvoda na području Grada Karlovca (zdravstveni, kulturni, poslovni, ciklo, eno, gastro, sportski, pustolovni i dr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straživanje tržišta, izrada programa, razvojnih studija i sl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idejnih i glavnih projekata za uređenje terasa, te uređenje terasa ugostiteljskih objekata (građevinski radovi, oprema, hortikultura) u GČ Zvijez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idejnih rješenja za uređenje izloga, te uređenje izloga (građevinski radovi, rekviziti) u GČ Zvijezd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25.000,00 kn za objekte u Zvijezdi, a na bilo kojem drugom području Grada Karlovca najviše 20.000,00 kn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u ugovora o otvaranju poslovnog računa (IBAN transakcijski račun) ili žiro račun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a fizičke osobe,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(ne odnosi se na fizičke osobe)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raču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 (ne odnosi se na fizičke osob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obavijesti o razvrstavanju poslovnog subjekta prema NKD-u 2007. Državnog zavoda za statistiku za trgovačka društva, odnosno izvadak iz obrtnog registra za obrtnike, (ne odnosi se na fizičke osob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(ne odnosi se n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izičke osobe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 (ne odnosi se na fizičke osobe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opravdavanje troškova za izgradnju, obnovu i uređenje smještajnih kapaciteta potreban je dokaz o vlasništvu (vlasnički list) odnosno ugovor o najmu/zakupu ovjeren kod javnog bilježnika te fotografije prostora,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i fizičke osobe potrebna je kopija osobne iskazni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pružatelje smještaja iznajmljivanja kopiju osobne iskaznice, dokaz o registraciji djelatnosti, dokaz o povećanju broja kreveta u odnosu na prethodnu godinu ako se prijavljuje povećanje kapaciteta, dokaz o prelasku na veću zvjezdicu ako se prijavljuje povećanje kvalitet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uređenje terasa u Zvijezdi ugovor o korištenju teras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dokumentacija svih ulaganja / troškova (strojevi, oprema, uređenj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8:27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2-05T12:53:00Z</dcterms:modified>
  <cp:revision>15</cp:revision>
  <dc:subject/>
  <dc:title>ZAGREBAČKA ŽUPANIJA</dc:title>
</cp:coreProperties>
</file>