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NI ODJEL ZA GOSPODARSTVO, POLJOPRIVREDU I TURIZ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izradu projektnih prijedloga za sufinanciranje iz E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aganje sufinancirano iz drugih izvora/ Izvor/ Izn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ojekta s aktivnostima i ciljevima provedbe te financijskim iznos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činak izrade projektnih prijedloga (povećanje prihoda, dobivena sredstava iz EU fondova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nada za konzultante (izrada projektnih prijedloga i popunjavanje prijavnih obrazaca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oslovnih planova, studija izvedivosti kao i ostale dokumentacije potrebne za kandidiranje na natječaj za korištenje sredstava iz EU fondo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oškovi projektno – tehničke dokumentacije vezane za investicijski projekt koji se prijavljuje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izradu projektnih prijedlog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1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raču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8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2-05T12:52:00Z</dcterms:modified>
  <cp:revision>14</cp:revision>
  <dc:subject/>
  <dc:title>ZAGREBAČKA ŽUPANIJA</dc:title>
</cp:coreProperties>
</file>