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dodjelu potpore za sudjelovanje na sajmovima, izložbama i predavanjima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 promociju i brendiranje proizvoda i uslug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aganje sufinancirano iz drugih izvora/ Izvor/ Izno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i naziv sajma (ime, mjesto, država, datum, organizator), opis izložaka na sajmu, te opis ciljeva izlag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nak sudjelovanja na sajmu na poslovanje poduzetnika izraženo u brojkama i postotku (npr. povećanje obujma prodaje, povećanje prihoda, novi kupci, porast zaposlenost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izacija, zakup, uređenje i opremanje izložbenog prostor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ak ulaznica, prijevoza (karte), smještaja (najviše 3 zvjezdice), benzina i autoces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promidžbenih materijala, brošura, kataloga, letaka, web i facebook stranica, te dizajn logotipa tvrtke i/ili proizvo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ija sajmova u Gradu Karlovca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am prostora, opreme i tehničke oprem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idžbeni materijali, troškovi oglašavanja i promocij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štitarska služb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sudjelovanje na sajmovima, izložbama i predavanjima može iznositi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do 50% prihvatljivih troškova, najviše 10.000 kn, </w:t>
      </w:r>
      <w:r>
        <w:rPr>
          <w:rFonts w:cs="Arial" w:ascii="Arial" w:hAnsi="Arial"/>
          <w:sz w:val="22"/>
          <w:szCs w:val="22"/>
          <w:highlight w:val="yellow"/>
        </w:rPr>
        <w:t xml:space="preserve">a za organizaciju sajmova u Gradu Karlovca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20.000,00 kn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vlasnike obrta potrebna je kopija osobne iskaznice,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sudionike sajmova fotografije sa sajmova, a za promidžbu primjeri promidžbenih materijala te oglasni materijal (tisak ili digitalni oblik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lasnost o korištenju podataka.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sz w:val="22"/>
          <w:szCs w:val="22"/>
          <w:lang w:val="de-DE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1:04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2-05T12:54:00Z</dcterms:modified>
  <cp:revision>16</cp:revision>
  <dc:subject/>
  <dc:title>ZAGREBAČKA ŽUPANIJA</dc:title>
</cp:coreProperties>
</file>