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/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0" cy="1866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95B3D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5B3D7"/>
                <w:sz w:val="28"/>
                <w:szCs w:val="28"/>
              </w:rPr>
              <w:t>GRAD KARLOVAC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color w:val="95B3D7"/>
                <w:sz w:val="28"/>
                <w:szCs w:val="28"/>
              </w:rPr>
            </w:pPr>
            <w:r>
              <w:rPr>
                <w:b/>
                <w:color w:val="95B3D7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71650" cy="1352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Javni poziv za predlaganje programa i projekata 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javnih potreba u kulturi grada Karlovca </w:t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u 2019. godini 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ijavnica br. 6:   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 xml:space="preserve">Programi zaštite i očuvanja kulturne baštine 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CI O PREDLAGATELJU PROGRAM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11"/>
      </w:tblGrid>
      <w:tr>
        <w:trPr>
          <w:trHeight w:val="34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iv predlagatelj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res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Grad/Mjesto, Ulica i broj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IB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arski broj organizacije u odgovarajućem registru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tus predlagatelj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vjerska zajednica, ustanova, udruga,  fizička osoba, ostalo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BAN broj žiro račun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n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vlaštena/odgovorna osob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oba za kontakt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/Mobitel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onička pošt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et adres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CI O PROGRAM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aziv kulturnog dobr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mještaj kulturnog dobr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Pravni status zaštit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broj registracije i datum rješenja)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Vrsta zaštite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označiti znakom X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ab/>
              <w:t>nepokretno kulturno dobro upisno u Registar zaštićenih spomenika kultur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ab/>
              <w:t>kulturno dobro s Rješenjem preventivne zaštit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ab/>
              <w:t>kulturno dobro s financijskom pomoći Ministarstva kulture RH u cilju nužne sanacije        ili sustavne rekonstrukcije povijesnih građevin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ab/>
              <w:t>ništa od naprijed navedeno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adležni Konzervatorski odjel Ministarstva kulture RH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Sažeti opis kulturnog dobra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vrijeme nastanka, sadašnja namjena, vlasnik/korisnik, stanje objekta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Vrsta i opis radova koji se predlažu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izrada projektne dokumentacije, izvođenje radova, sanacije, konzervacije, restauracije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Radovi koji se predlažu su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označiti znakom X)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već započeli i provode se tijekom posljednjih ___ godina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upisati broj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pokreću se prvi put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Potreba za hitnom intervencijom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označiti znakom X)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D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OBVEZNI PRILOZI: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išljenje nadležnog konzervatorskog odjela – na obrascu koji je sastavni dio ove prijavnice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Za radove sanacije, konzervacije ili restauracije – troškovnik radova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Za izradu projektne dokumentacije – ponuda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720" w:hanging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Prijavnica bez priloženog mišljenja nadležnog konzervatorskog odjela smatrat će se nepotpunom, te se neće razmatrati niti uvrstiti u Program javnih potreba u kulturi grada Karlovca u 2019. godini. 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i/>
          <w:sz w:val="24"/>
          <w:szCs w:val="24"/>
        </w:rPr>
        <w:t xml:space="preserve">       </w:t>
      </w:r>
    </w:p>
    <w:p>
      <w:pPr>
        <w:pStyle w:val="NoSpacing"/>
        <w:numPr>
          <w:ilvl w:val="0"/>
          <w:numId w:val="4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PRORAČUN</w:t>
      </w:r>
    </w:p>
    <w:p>
      <w:pPr>
        <w:pStyle w:val="NoSpacing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A – TROŠKOVNIK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rsta troška </w:t>
            </w:r>
            <w:r>
              <w:rPr>
                <w:i/>
              </w:rPr>
              <w:t>(radovi sanacije, konzervatorsko-restauratorski radovi, izrada dokumentacije, ostal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nos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Spacing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B – IZVORI PRIHOD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       </w:t>
        <w:tab/>
        <w:tab/>
        <w:tab/>
        <w:tab/>
        <w:tab/>
        <w:t xml:space="preserve">         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3"/>
      </w:tblGrid>
      <w:tr>
        <w:trPr>
          <w:trHeight w:val="3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vor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nos</w:t>
            </w:r>
          </w:p>
        </w:tc>
      </w:tr>
      <w:tr>
        <w:trPr>
          <w:trHeight w:val="38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ad Karlovac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lovačka županij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žavni proračun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ministarstva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astita sredstv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nzorska i donatorska sredstv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ala sredstv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UPN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09" w:hanging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IS DOKUMENTACIJE U PRIVITKU PRIJAVNIC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/NE</w:t>
            </w:r>
          </w:p>
        </w:tc>
      </w:tr>
      <w:tr>
        <w:trPr>
          <w:trHeight w:val="61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šljenje konzervatorskog odjel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oškovnik/ponuda radova sanacije, konzervacije ili restauracij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uda za izradu projektne dokumentacij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java o nepostojanju dvostrukog financiranj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java o točnosti i istinitosti podatak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tal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dokumentacija koja je možebitno relevantna za vrednovanje predloženog programa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pomena: </w:t>
      </w:r>
    </w:p>
    <w:p>
      <w:pPr>
        <w:pStyle w:val="BodyText3"/>
        <w:rPr>
          <w:b/>
          <w:b/>
          <w:bCs w:val="false"/>
          <w:i w:val="false"/>
          <w:i w:val="false"/>
          <w:sz w:val="22"/>
          <w:szCs w:val="24"/>
        </w:rPr>
      </w:pPr>
      <w:r>
        <w:rPr>
          <w:b/>
          <w:bCs w:val="false"/>
          <w:i w:val="false"/>
          <w:sz w:val="22"/>
          <w:szCs w:val="24"/>
        </w:rPr>
      </w:r>
    </w:p>
    <w:p>
      <w:pPr>
        <w:pStyle w:val="BodyText3"/>
        <w:rPr>
          <w:bCs w:val="false"/>
          <w:i w:val="false"/>
          <w:i w:val="false"/>
          <w:sz w:val="22"/>
        </w:rPr>
      </w:pPr>
      <w:r>
        <w:rPr>
          <w:bCs w:val="false"/>
          <w:i w:val="false"/>
          <w:sz w:val="22"/>
        </w:rPr>
        <w:t>Potrebno je odgovoriti na sva pitanja, a obrazac prijavnice popuniti isključivo na računalu.</w:t>
      </w:r>
    </w:p>
    <w:p>
      <w:pPr>
        <w:pStyle w:val="BodyText3"/>
        <w:rPr>
          <w:bCs w:val="false"/>
          <w:i w:val="false"/>
          <w:i w:val="false"/>
          <w:sz w:val="22"/>
        </w:rPr>
      </w:pPr>
      <w:r>
        <w:rPr>
          <w:bCs w:val="false"/>
          <w:i w:val="false"/>
          <w:sz w:val="22"/>
        </w:rPr>
        <w:t>Programi će se vrednovati jedino na temelju podataka iznesenih u ovoj prijavnici.</w:t>
      </w:r>
    </w:p>
    <w:p>
      <w:pPr>
        <w:pStyle w:val="BodyText3"/>
        <w:rPr>
          <w:bCs w:val="false"/>
          <w:i w:val="false"/>
          <w:i w:val="false"/>
          <w:sz w:val="22"/>
        </w:rPr>
      </w:pPr>
      <w:r>
        <w:rPr>
          <w:bCs w:val="false"/>
          <w:i w:val="false"/>
          <w:sz w:val="22"/>
        </w:rPr>
      </w:r>
    </w:p>
    <w:p>
      <w:pPr>
        <w:pStyle w:val="BodyText3"/>
        <w:rPr/>
      </w:pPr>
      <w:r>
        <w:rPr>
          <w:bCs w:val="false"/>
          <w:i w:val="false"/>
          <w:sz w:val="22"/>
        </w:rPr>
        <w:t>Prijedlozi koji se ne dostave na propisanim obrascima, prijavnice s nepotpunim podacima, kao i oni koji se ne dostave u zadanom roku, neće se razmatrati niti uvrstiti u Program javnih potreba u kulturi grada Karlovca za 2019. godinu.</w:t>
      </w:r>
    </w:p>
    <w:p>
      <w:pPr>
        <w:pStyle w:val="NoSpacing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>Neće se razmatrati prijavnice korisnika koji nisu dostavili kompletno izvješće o namjenskom korištenju odobrenih sredstava Grada Karlovca iz prethodne ili ranijih godina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4"/>
                <w:szCs w:val="24"/>
              </w:rPr>
              <w:t>Mjesto i datum prijave:</w:t>
            </w:r>
          </w:p>
          <w:p>
            <w:pPr>
              <w:pStyle w:val="NoSpac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pis i pečat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jc w:val="center"/>
        <w:rPr/>
      </w:pPr>
      <w:r>
        <w:rPr>
          <w:sz w:val="24"/>
          <w:szCs w:val="24"/>
        </w:rPr>
        <w:t>Prijavnica br. 6: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i zaštite i očuvanja kulturne baštine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VEZNI PRILOG – MIŠLJENJE NADLEŽNOG KONZERVATORSKOG ODJELA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O PREDLOŽENOM PROGRAMU ZAŠTITE KULTURNOG DOBRA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iv i sjedište konzervatorskog odjela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iv kulturnog dobra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iv programa koji se predlaže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iv predlagatelja programa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šljenje konzervatorskog odjela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ržava se             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 podržava s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je zaštićen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razloženje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e i prezime odgovorne osobe, potpis, pečat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  <w:color w:val="0070C0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27520</wp:posOffset>
              </wp:positionH>
              <wp:positionV relativeFrom="page">
                <wp:posOffset>9959975</wp:posOffset>
              </wp:positionV>
              <wp:extent cx="561975" cy="56197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561960" cy="56196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a7bfd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tIns="0" bIns="0" anchor="ctr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537.6pt;margin-top:784.25pt;width:44.2pt;height:44.2pt;flip:x;mso-wrap-style:square;v-text-anchor:middle;rotation:180;mso-position-horizontal-relative:page;mso-position-vertical-relative:page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Times New Roman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a7bfde" weight="12600" joinstyle="miter" endcap="flat"/>
              <w10:wrap type="none"/>
            </v:oval>
          </w:pict>
        </mc:Fallback>
      </mc:AlternateContent>
    </w:r>
    <w:r>
      <w:rPr>
        <w:rFonts w:cs="Times New Roman" w:ascii="Times New Roman" w:hAnsi="Times New Roman"/>
        <w:i/>
        <w:color w:val="0070C0"/>
        <w:sz w:val="20"/>
        <w:szCs w:val="20"/>
      </w:rPr>
      <w:t xml:space="preserve">Program javnih potreba u kulturi Grada Karlovca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/>
    </w:pPr>
    <w:r>
      <w:rPr>
        <w:i/>
        <w:color w:val="A6A6A6"/>
      </w:rPr>
      <w:t xml:space="preserve">                                                                                            </w:t>
    </w:r>
    <w:r>
      <w:rPr>
        <w:i/>
        <w:color w:val="0070C0"/>
      </w:rPr>
      <w:t>Prijavnica  za predlaganje programa  za 2019. godinu</w:t>
    </w:r>
  </w:p>
  <w:p>
    <w:pPr>
      <w:pStyle w:val="Header"/>
      <w:rPr>
        <w:i/>
        <w:i/>
        <w:color w:val="0070C0"/>
      </w:rPr>
    </w:pPr>
    <w:r>
      <w:rPr>
        <w:i/>
        <w:color w:val="007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rFonts w:ascii="Times New Roman" w:hAnsi="Times New Roman" w:cs="Times New Roman"/>
      <w:bCs/>
      <w:i/>
      <w:iCs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bCs/>
      <w:i/>
      <w:iCs/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2:57:00Z</dcterms:created>
  <dc:creator>Irena Segavic</dc:creator>
  <dc:description/>
  <cp:keywords/>
  <dc:language>en-US</dc:language>
  <cp:lastModifiedBy>Irena Šegavić Čulig</cp:lastModifiedBy>
  <cp:lastPrinted>2016-06-29T11:47:00Z</cp:lastPrinted>
  <dcterms:modified xsi:type="dcterms:W3CDTF">2018-07-05T11:53:00Z</dcterms:modified>
  <cp:revision>94</cp:revision>
  <dc:subject/>
  <dc:title/>
</cp:coreProperties>
</file>