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0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5B3D7"/>
                <w:sz w:val="28"/>
                <w:szCs w:val="28"/>
              </w:rPr>
              <w:t>GRAD KARLOVAC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b/>
                <w:color w:val="95B3D7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0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Javni poziv za predlaganje programa i projekata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avnih potreba u kulturi grada Karlovca 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u 2019. godini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javnica br. 3:  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i knjižne, nakladničke i knjižarske djelatnost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PREDLAGATELJU PROGRAM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redlagatelj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Grad/Mjesto, Ulica i broj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B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arski broj organizacije civilnog društva u odgovarajućem registr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oj u registru neprofitnih organizacij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RNO-broj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us predlagatelj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ustanova, udruga, umjetnička organizacija, fizička osoba, ostalo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djelatnosti podnositelja sukladno statutu ili za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 broj žiro račun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laštena/odgovorna osob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za kontak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/Mobite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čka pošt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adres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is nagrada/priznanja osvojenih na natjecanjima i smotrama u 2017/18. godini na svim razinam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slika službenog dokumenta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</w:rPr>
      </w:pPr>
      <w:r>
        <w:rPr>
          <w:i/>
        </w:rPr>
        <w:t>*Priložiti:</w:t>
      </w:r>
    </w:p>
    <w:p>
      <w:pPr>
        <w:pStyle w:val="NoSpacing"/>
        <w:rPr>
          <w:i/>
          <w:i/>
        </w:rPr>
      </w:pPr>
      <w:r>
        <w:rPr>
          <w:i/>
        </w:rPr>
        <w:t>Udruga: presliku Rješenja o registraciji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 PODACI O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ziv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rijeme održavanja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jesto održavanja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ditelj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vedite relevantne podatke o stručnom iskustvu voditelja predloženog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žeti opis predloženog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artneri u ostvarenju program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supredlagatelj i njegova uloga u ostvarenju program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ma li program tradiciju održavanja na području grada Karlovca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mjerava li se program provoditi i sljedećih godina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Navedite strukturu i očekivani broj korisnika program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 temelju čega ocjenjujete interes javnosti za predloženi program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Navedite očekivane rezultate program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BNI PODACI O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sta programa </w:t>
            </w:r>
            <w:r>
              <w:rPr>
                <w:i/>
              </w:rPr>
              <w:t>(književno/glazbeno/likovno-nakladnička, književni natječaji i manifestacije, ostalo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taljan opis predloženog programa </w:t>
            </w:r>
            <w:r>
              <w:rPr>
                <w:i/>
              </w:rPr>
              <w:t>(koncepcija i sadržaj,  autorsko-produkcijska ekipa,  stručne i umjetničke reference autora, opseg i naklada, recenzije, demo snimke CD/DVD format i ostali relevantni podaci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PRORAČUN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– TROŠKOVNI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sta troška </w:t>
            </w:r>
            <w:r>
              <w:rPr>
                <w:i/>
              </w:rPr>
              <w:t>(najam prostora i opreme, autorski i umjetnički honorari, grafička priprema i tisak, prijevoz, promidžba i ostal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 – IZVORI PRIHOD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      </w:t>
        <w:tab/>
        <w:tab/>
        <w:tab/>
        <w:tab/>
        <w:tab/>
        <w:t xml:space="preserve">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o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nos</w:t>
            </w:r>
          </w:p>
        </w:tc>
      </w:tr>
      <w:tr>
        <w:trPr>
          <w:trHeight w:val="3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 Karlovac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lovačka župani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žavni proraču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nistarstv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it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nzorska i donatorsk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09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DOKUMENTACIJE U PRIVITKU PRIJAVNI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/N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otopis voditel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partnerstvu (ukoliko postoji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ledni primjerak rukopisa ili detaljan opis rukopisa predloženog izdanja (ukoliko je primjenjiv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ljednje izdanje časopisa/zbornika/godišnjaka (ukoliko je primjenjiv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ispis Rješenja o registraciji (udruge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lika dokumenata o nagradama i priznanjima osvojenim u 2017/1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java o nepostojanju dvostrukog financiran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točnosti i istinitosti podatak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omena: </w:t>
      </w:r>
    </w:p>
    <w:p>
      <w:pPr>
        <w:pStyle w:val="BodyText3"/>
        <w:rPr>
          <w:b/>
          <w:b/>
          <w:bCs w:val="false"/>
          <w:i w:val="false"/>
          <w:i w:val="false"/>
          <w:sz w:val="22"/>
          <w:szCs w:val="24"/>
        </w:rPr>
      </w:pPr>
      <w:r>
        <w:rPr>
          <w:b/>
          <w:bCs w:val="false"/>
          <w:i w:val="false"/>
          <w:sz w:val="22"/>
          <w:szCs w:val="24"/>
        </w:rPr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otrebno je odgovoriti na sva pitanja, a obrazac prijavnice popuniti isključivo na računalu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rogrami će se vrednovati jedino na temelju podataka iznesenih u ovoj prijavnici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</w:r>
    </w:p>
    <w:p>
      <w:pPr>
        <w:pStyle w:val="BodyText3"/>
        <w:rPr/>
      </w:pPr>
      <w:r>
        <w:rPr>
          <w:bCs w:val="false"/>
          <w:i w:val="false"/>
          <w:sz w:val="22"/>
        </w:rPr>
        <w:t>Prijedlozi koji se ne dostave na propisanim obrascima, prijavnice s nepotpunim podacima, kao i oni koji se ne dostave u zadanom roku, neće se razmatrati niti uvrstiti u Program javnih potreba u kulturi grada Karlovca za 2019. godinu.</w:t>
      </w:r>
    </w:p>
    <w:p>
      <w:pPr>
        <w:pStyle w:val="NoSpacing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Neće se razmatrati prijavnice korisnika koji nisu dostavili kompletno izvješće o namjenskom korištenju odobrenih sredstava Grada Karlovca iz prethodne ili ranijih godi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Mjesto i datum prijave:</w:t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is i pečat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color w:val="0070C0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27520</wp:posOffset>
              </wp:positionH>
              <wp:positionV relativeFrom="page">
                <wp:posOffset>9959975</wp:posOffset>
              </wp:positionV>
              <wp:extent cx="561975" cy="56197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pt;margin-top:784.2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  <w:r>
      <w:rPr>
        <w:rFonts w:cs="Times New Roman" w:ascii="Times New Roman" w:hAnsi="Times New Roman"/>
        <w:i/>
        <w:color w:val="0070C0"/>
        <w:sz w:val="20"/>
        <w:szCs w:val="20"/>
      </w:rPr>
      <w:t xml:space="preserve">Program javnih potreba u kulturi Grada Karlovc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i/>
        <w:color w:val="A6A6A6"/>
      </w:rPr>
      <w:t xml:space="preserve">                                                                                            </w:t>
    </w:r>
    <w:r>
      <w:rPr>
        <w:i/>
        <w:color w:val="0070C0"/>
      </w:rPr>
      <w:t>Prijavnica  za predlaganje programa  za 2019. godinu</w:t>
    </w:r>
  </w:p>
  <w:p>
    <w:pPr>
      <w:pStyle w:val="Header"/>
      <w:rPr>
        <w:i/>
        <w:i/>
        <w:color w:val="0070C0"/>
      </w:rPr>
    </w:pPr>
    <w:r>
      <w:rPr>
        <w:i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cs="Times New Roman"/>
      <w:bCs/>
      <w:i/>
      <w:i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Cs/>
      <w:i/>
      <w:iCs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57:00Z</dcterms:created>
  <dc:creator>Irena Segavic</dc:creator>
  <dc:description/>
  <cp:keywords/>
  <dc:language>en-US</dc:language>
  <cp:lastModifiedBy>Irena Šegavić Čulig</cp:lastModifiedBy>
  <cp:lastPrinted>2009-05-22T13:16:00Z</cp:lastPrinted>
  <dcterms:modified xsi:type="dcterms:W3CDTF">2018-07-02T11:15:00Z</dcterms:modified>
  <cp:revision>65</cp:revision>
  <dc:subject/>
  <dc:title/>
</cp:coreProperties>
</file>