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5:  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Programi inovativnih umjetničkih i kulturnih praksi 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đunarodne kulturne suradnj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civilnog društva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j u registru neprofitnih organizaci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NO-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ustanova, udruga, umjetnička organizacija,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djelatnosti podnositelja sukladno statutu ili za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s nagrada/priznanja osvojenih na natjecanjima i smotrama u 2017/18. godini na svim razinam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slika službenog dokumenta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  <w:t>*Priložiti:</w:t>
      </w:r>
    </w:p>
    <w:p>
      <w:pPr>
        <w:pStyle w:val="NoSpacing"/>
        <w:rPr>
          <w:i/>
          <w:i/>
        </w:rPr>
      </w:pPr>
      <w:r>
        <w:rPr>
          <w:i/>
        </w:rPr>
        <w:t>Udruga: presliku Rješenja o registraciji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rijeme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jesto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ditelj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edite relevantne podatke o stručnom iskustvu voditelja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žeti opis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artneri u ostvarenju program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upredlagatelj i njegova uloga u ostvarenju program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a li program tradiciju održavanja na području grada Karlovc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mjerava li se program provoditi i sljedećih godin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strukturu i očekivani broj korisnika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 temelju čega ocjenjujete interes javnosti za predloženi program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očekivane rezultate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programa </w:t>
            </w:r>
            <w:r>
              <w:rPr>
                <w:i/>
              </w:rPr>
              <w:t>(festival, manifestacija, projekt, umjetnička produkcija, ostalo)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ljan opis predloženog programa </w:t>
            </w:r>
            <w:r>
              <w:rPr>
                <w:i/>
              </w:rPr>
              <w:t>(koncepcija i sadržaj,  autorsko-produkcijska ekipa,  stručne i umjetničke reference autora  i ostali relevantni podaci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najam prostora i opreme, autorski i umjetnički honorari,  prijevoz, osiguranje, promidžba i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opis voditel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partnerstvu (ukoliko posto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ispis Rješenja o registraciji (udrug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lika dokumenata o nagradama i priznanjima osvojenim u 2017/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09-05-22T13:16:00Z</cp:lastPrinted>
  <dcterms:modified xsi:type="dcterms:W3CDTF">2018-07-02T11:14:00Z</dcterms:modified>
  <cp:revision>72</cp:revision>
  <dc:subject/>
  <dc:title/>
</cp:coreProperties>
</file>