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GRAD KARLOVAC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95B3D7"/>
                <w:sz w:val="28"/>
                <w:szCs w:val="28"/>
              </w:rPr>
            </w:pPr>
            <w:r>
              <w:rPr>
                <w:b/>
                <w:color w:val="95B3D7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Javni poziv za predlaganje programa i projekata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avnih potreba u kulturi grada Karlovca 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u 2019. godini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br. 2: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i dramske i plesne umjetnosti, te izvedbenih umjetnost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REDLAGATELJU PROGR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edlagatelj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rad/Mjesto, Ulica i 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arski broj organizacije civilnog društva u odgovarajućem registr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j u registru neprofitnih organizaci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RNO-broj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predlagatelj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ustanova, udruga, umjetnička organizacija, fizička osoba, ostalo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djelatnosti podnositelja sukladno statutu ili za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broj žiro račun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aštena/odgovorna osob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 kontak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/Mobi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čka poš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dre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s nagrada/priznanja osvojenih na natjecanjima i smotrama u 2017/18. godini na svim razinam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slika službenog dokumenta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  <w:t>*Priložiti:</w:t>
      </w:r>
    </w:p>
    <w:p>
      <w:pPr>
        <w:pStyle w:val="NoSpacing"/>
        <w:rPr>
          <w:i/>
          <w:i/>
        </w:rPr>
      </w:pPr>
      <w:r>
        <w:rPr>
          <w:i/>
        </w:rPr>
        <w:t>Udruga: presliku Rješenja o registraciji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iv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rijeme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jesto održavanja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ditelj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edite relevantne podatke o stručnom iskustvu voditelja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žeti opis predloženog progra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artneri u ostvarenju program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supredlagatelj i njegova uloga u ostvarenju program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a li program tradiciju održavanja na području grada Karlovc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mjerava li se program provoditi i sljedećih godina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strukturu i očekivani broj korisnika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 temelju čega ocjenjujete interes javnosti za predloženi program 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Navedite očekivane rezultate program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NI PODACI O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programa </w:t>
            </w:r>
            <w:r>
              <w:rPr>
                <w:i/>
              </w:rPr>
              <w:t>(redovna djelatnost, festivali, gostovanja, nezvisne produkcije i ostal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aljan opis predloženog programa </w:t>
            </w:r>
            <w:r>
              <w:rPr>
                <w:i/>
              </w:rPr>
              <w:t>(koncepcija i sadržaj,  autorsko-produkcijska ekipa, izvođači, repertoarne i umjetničke kvalitete ansambla, stručne i umjetničke reference autora/ redatelja/ koreografa i ostali relevantni podaci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PRORAČUN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– TROŠKOV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sta troška </w:t>
            </w:r>
            <w:r>
              <w:rPr>
                <w:i/>
              </w:rPr>
              <w:t>(najam prostora i opreme, autorski i umjetnički honorari, prijevoz, promidžba i ostal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 – IZVORI PRIHOD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</w:t>
        <w:tab/>
        <w:tab/>
        <w:tab/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</w:t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Karlovac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ovačka župani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i proraču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nistarstv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nzorska i donatorsk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sredst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DOKUMENTACIJE U PRIVITKU PRIJAVN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/N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opis voditel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partnerstvu (ukoliko posto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ispis Rješenja o registraciji (udrug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lika dokumenata o nagradama i priznanjima osvojenim u 2017/1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nepostojanju dvostrukog financira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va o točnosti i istinitosti podata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al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avesti š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BodyText3"/>
        <w:rPr>
          <w:b/>
          <w:b/>
          <w:bCs w:val="false"/>
          <w:i w:val="false"/>
          <w:i w:val="false"/>
          <w:sz w:val="22"/>
          <w:szCs w:val="24"/>
        </w:rPr>
      </w:pPr>
      <w:r>
        <w:rPr>
          <w:b/>
          <w:bCs w:val="false"/>
          <w:i w:val="false"/>
          <w:sz w:val="22"/>
          <w:szCs w:val="24"/>
        </w:rPr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otrebno je odgovoriti na sva pitanja, a obrazac prijavnice popuniti isključivo na računalu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Programi će se vrednovati jedino na temelju podataka iznesenih u ovoj prijavnici.</w:t>
      </w:r>
    </w:p>
    <w:p>
      <w:pPr>
        <w:pStyle w:val="BodyText3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</w:r>
    </w:p>
    <w:p>
      <w:pPr>
        <w:pStyle w:val="BodyText3"/>
        <w:rPr/>
      </w:pPr>
      <w:r>
        <w:rPr>
          <w:bCs w:val="false"/>
          <w:i w:val="false"/>
          <w:sz w:val="22"/>
        </w:rPr>
        <w:t>Prijedlozi koji se ne dostave na propisanim obrascima, prijavnice s nepotpunim podacima, kao i oni koji se ne dostave u zadanom roku, neće se razmatrati niti uvrstiti u Program javnih potreba u kulturi grada Karlovca za 2019. godinu.</w:t>
      </w:r>
    </w:p>
    <w:p>
      <w:pPr>
        <w:pStyle w:val="NoSpacing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Neće se razmatrati prijavnice korisnika koji nisu dostavili kompletno izvješće o namjenskom korištenju odobrenih sredstava Grada Karlovca iz prethodne ili ranijih godi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Mjesto i datum prijave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is i pečat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                </w:t>
    </w:r>
    <w:r>
      <w:rPr>
        <w:i/>
        <w:color w:val="0070C0"/>
      </w:rPr>
      <w:t>Prijavnica  za predlaganje programa  za 2019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7:00Z</dcterms:created>
  <dc:creator>Irena Segavic</dc:creator>
  <dc:description/>
  <cp:keywords/>
  <dc:language>en-US</dc:language>
  <cp:lastModifiedBy>Irena Šegavić Čulig</cp:lastModifiedBy>
  <cp:lastPrinted>2009-05-22T13:16:00Z</cp:lastPrinted>
  <dcterms:modified xsi:type="dcterms:W3CDTF">2018-07-02T11:12:00Z</dcterms:modified>
  <cp:revision>66</cp:revision>
  <dc:subject/>
  <dc:title/>
</cp:coreProperties>
</file>